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10.10.2024 № 318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Cs w:val="24"/>
              </w:rPr>
              <w:t>Содержание и обеспечение деятельности органов местного самоуправления муниципального района «Заполярный район» на 2024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Содержание и обеспечение деятельности органов местного самоуправления муниципального района «Заполярный район» на 2024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</w:t>
      </w:r>
      <w:r>
        <w:rPr>
          <w:sz w:val="26"/>
          <w:szCs w:val="26"/>
        </w:rPr>
        <w:t>от 10.10.2023 № 317п (в редакции постановлений от 26.04.2024 № 136п, от 28.06.2024 № 196п)</w:t>
      </w:r>
      <w:r>
        <w:rPr>
          <w:color w:val="000000"/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«Заполярный район» Ненецкого автономн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10.10.2024 № 318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Содержание и обеспечение деятельно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ов местного самоуправ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«Заполярный район»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4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Содержание и обеспечение деятельности органов местного самоуправления муниципального района «Заполярный район» на 2024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Содержание и обеспечение деятельности органов местного самоуправления муниципального района «Заполярный район» на 2024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 xml:space="preserve">» паспорта </w:t>
      </w:r>
      <w:r>
        <w:rPr>
          <w:sz w:val="26"/>
          <w:szCs w:val="26"/>
        </w:rPr>
        <w:t>муниципальной программы «Содержание и обеспечение деятельности органов местного самоуправления муниципального района «Заполярный район» на 2024-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 xml:space="preserve"> </w:t>
      </w: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Общий объем финансирования 1 790 071,0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258 04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254 433,7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6 год – 256 566,7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7 год – 255 256,3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8 год – 255 256,3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9 год – 255 256,3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30 год – 255 256,3 тыс. руб.,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районного бюджета всего – 1 790 071,0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258 04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254 433,7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6 год – 256 566,7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7 год – 255 256,3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8 год – 255 256,3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9 год – 255 256,3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30 год – 255 256,3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Ресурсное обеспечение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1 788 567,4» заменить цифрами «1 790 071,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>Приложение 2 к муниципальной программе «Содержание и обеспечение деятельности органов местного самоуправления муниципального района «Заполярный район» на 2024-2030 годы» изложить в новой редакции (прилагае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</w:rPr>
  </w:style>
  <w:style w:type="character" w:styleId="WW8Num37z2">
    <w:name w:val="WW8Num37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Пищ Оксана Владимировна</cp:lastModifiedBy>
  <cp:lastPrinted>2024-06-28T12:00:00Z</cp:lastPrinted>
  <dcterms:modified xsi:type="dcterms:W3CDTF">2024-10-11T13:19:00Z</dcterms:modified>
  <cp:revision>11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